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OLE_LINK7"/>
      <w:bookmarkStart w:id="1" w:name="OLE_LINK6"/>
      <w:bookmarkStart w:id="2" w:name="OLE_LINK5"/>
      <w:bookmarkStart w:id="3" w:name="OLE_LINK4"/>
      <w:bookmarkEnd w:id="0"/>
      <w:bookmarkEnd w:id="1"/>
      <w:bookmarkEnd w:id="2"/>
      <w:bookmarkEnd w:id="3"/>
      <w:r>
        <w:rPr>
          <w:rFonts w:cs="Arial" w:ascii="Arial" w:hAnsi="Arial"/>
          <w:b/>
        </w:rPr>
        <w:t>08 messfehler</w:t>
        <w:b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36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7905" cy="2197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starz 2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74900" cy="2146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min Oregon 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Datei messfehler enthält die gemessenen Positionen, die  von einem Datenlogger (Qstarz 2000) und einem Trekking-Navi (Garmin Oregon 300) während einer 24h-Langzeitmessung im Minutenabstand aufgezeichnet wu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rechnen Sie die Mittelwerte und die Standardabeichungen der gemessenen  Längen- und Breitengrade und der daraus berechneten N-S und O-W Abweichungen (in m).</w:t>
      </w:r>
    </w:p>
    <w:tbl>
      <w:tblPr>
        <w:tblW w:w="50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1425"/>
        <w:gridCol w:w="1425"/>
      </w:tblGrid>
      <w:tr>
        <w:trPr>
          <w:trHeight w:val="2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titude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e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startz Mittelwert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964787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83271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abweichung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567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84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bw. in m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943652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2608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rmin Mittelwert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96479041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83256629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abweichung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204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70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bw. in m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7238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8622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sualisieren Sie die Verteilung der Messfehler im Vergleich mit de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tersuchen Sie, ob die Abweichungsquadrate exponential verteilt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min Trekking-Navi</w:t>
        <w:br/>
      </w:r>
      <w:r>
        <w:rPr/>
        <w:drawing>
          <wp:inline distT="0" distB="0" distL="0" distR="0">
            <wp:extent cx="5960745" cy="203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Qstartz Datenlogger</w:t>
        <w:br/>
      </w:r>
      <w:r>
        <w:rPr>
          <w:rFonts w:cs="Arial" w:ascii="Arial" w:hAnsi="Arial"/>
        </w:rPr>
        <w:drawing>
          <wp:inline distT="0" distB="0" distL="0" distR="0">
            <wp:extent cx="5754370" cy="196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tersuchen Sie Messwerte auf ein mögliches „Driftverhalten“.</w:t>
        <w:br/>
        <w:t>Die Messwerte driften stark</w:t>
        <w:br/>
      </w:r>
      <w:r>
        <w:rPr/>
        <w:drawing>
          <wp:inline distT="0" distB="0" distL="0" distR="0">
            <wp:extent cx="508635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OLE_LINK7"/>
      <w:bookmarkStart w:id="5" w:name="OLE_LINK6"/>
      <w:bookmarkStart w:id="6" w:name="OLE_LINK5"/>
      <w:bookmarkStart w:id="7" w:name="OLE_LINK4"/>
      <w:bookmarkStart w:id="8" w:name="OLE_LINK7"/>
      <w:bookmarkStart w:id="9" w:name="OLE_LINK6"/>
      <w:bookmarkStart w:id="10" w:name="OLE_LINK5"/>
      <w:bookmarkStart w:id="11" w:name="OLE_LINK4"/>
      <w:bookmarkEnd w:id="8"/>
      <w:bookmarkEnd w:id="9"/>
      <w:bookmarkEnd w:id="10"/>
      <w:bookmarkEnd w:id="1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1.07.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bookmarkStart w:id="12" w:name="OLE_LINK1"/>
    <w:bookmarkEnd w:id="12"/>
    <w:r>
      <w:rPr>
        <w:rFonts w:cs="Arial" w:ascii="Arial" w:hAnsi="Arial"/>
        <w:b/>
      </w:rPr>
      <w:t>GPS-Zusatzdateien – Lösungen</w:t>
      <w:tab/>
      <w:tab/>
      <w:tab/>
      <w:t>Dr. Wolfgang Riemer, Köln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bookmarkStart w:id="13" w:name="OLE_LINK1"/>
    <w:bookmarkStart w:id="14" w:name="OLE_LINK1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7:37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6-05T22:05:00Z</dcterms:modified>
  <cp:revision>3</cp:revision>
  <dc:subject/>
  <dc:title>In dieser Datei wurde eine Zugfahrt von Bonn-Siegburg nach Ohlstadt bei Garmisch protokolliert</dc:title>
</cp:coreProperties>
</file>