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 keinlaster-ausrollversu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415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1652905" cy="22237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2357755" cy="23012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75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r Datei wurde das Ausrollen eines Kleinlasters protokolliert.</w:t>
      </w:r>
    </w:p>
    <w:p>
      <w:pPr>
        <w:pStyle w:val="Normal"/>
        <w:rPr/>
      </w:pPr>
      <w:r>
        <w:rPr>
          <w:rFonts w:cs="Arial" w:ascii="Arial" w:hAnsi="Arial"/>
        </w:rPr>
        <w:t>1.  Untersuchen Sie mit Google-Maps, wo der Ausrollversuch stattgefunden hat.</w:t>
        <w:br/>
        <w:br/>
        <w:t>Er hat auf der A555 bei Godorf stattgefunden.</w:t>
        <w:br/>
        <w:br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3996055" cy="3696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Der Laster wiegt 2t und hat die Strirnfläche 4,3m² . Bestimmen Sie durch Vergleich des Geschwindigkeitsverlaufs mit einer entsprechenden Modelrechnung den  c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>-Windschnittigskeitswert und den Rollwiderstandswert c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.  </w:t>
        <w:br/>
        <w:br/>
        <w:t>Lösung: Die Modellrechnung liefert c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≈0,001 und c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>A≈1,38m², also cw≈0,3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DATE \@"dd.MM.yyyy"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8.07.202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OLE_LINK1"/>
    <w:bookmarkEnd w:id="0"/>
    <w:r>
      <w:rPr>
        <w:rFonts w:cs="Arial" w:ascii="Arial" w:hAnsi="Arial"/>
        <w:sz w:val="20"/>
        <w:szCs w:val="20"/>
      </w:rPr>
      <w:t>Dem Navi auf der Spur:   GPS-Zusatzdateien – Lösungen</w:t>
      <w:tab/>
      <w:tab/>
      <w:t>© Dr. Wolfgang Riemer, Köl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bookmarkStart w:id="1" w:name="OLE_LINK1"/>
    <w:bookmarkStart w:id="2" w:name="OLE_LINK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Cscsubheadercscsubheader0">
    <w:name w:val="csc-subheader csc-subheader-0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6:20:00Z</dcterms:created>
  <dc:creator>Wolfgang Riemer</dc:creator>
  <dc:description/>
  <cp:keywords/>
  <dc:language>en-US</dc:language>
  <cp:lastModifiedBy>Wolfgang Riemer</cp:lastModifiedBy>
  <cp:lastPrinted>2009-03-25T22:08:00Z</cp:lastPrinted>
  <dcterms:modified xsi:type="dcterms:W3CDTF">2009-06-11T16:35:00Z</dcterms:modified>
  <cp:revision>3</cp:revision>
  <dc:subject/>
  <dc:title>In dieser Datei wurde eine Zugfahrt von Bonn-Siegburg nach Ohlstadt bei Garmisch protokolliert</dc:title>
</cp:coreProperties>
</file>