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autobahn-kleeblat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4693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okolliert ist die Fahrt durch ein komplettes Autobahn-Kleeblatt </w:t>
        <w:br/>
        <w:t xml:space="preserve">(samt vorheriger Beschleunigungsphase bis zur Autobahnausfahrt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eichnen Sie eine Landkarte zur kompletten Fahrt mit Google-Maps</w:t>
        <w:br/>
      </w:r>
      <w:r>
        <w:rPr/>
        <w:drawing>
          <wp:inline distT="0" distB="0" distL="0" distR="0">
            <wp:extent cx="4933315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>b) Erstellen Sie ein Zeit-Geschwindigkeitsdiagramm für die Fahrt durch das Kleeblatt</w:t>
        <w:br/>
      </w:r>
      <w:r>
        <w:rPr/>
        <w:drawing>
          <wp:inline distT="0" distB="0" distL="0" distR="0">
            <wp:extent cx="5760085" cy="337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c) Stellen Sie den zeitlichen Verlauf des Fahrkurses (O=0°, N=90°) dar.</w:t>
        <w:br/>
      </w:r>
      <w:r>
        <w:rPr/>
        <w:drawing>
          <wp:inline distT="0" distB="0" distL="0" distR="0">
            <wp:extent cx="4486275" cy="343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) visualisieren Sie den zeitlichen Verlauf der Drehgeschwindigkeit (=Winkelgeschwindigkeit)</w:t>
        <w:br/>
        <w:t>Die Drehgeschwindigkeit erreicht Werte von -20°/s (Rechtsdrehung)</w:t>
        <w:br/>
        <w:br/>
      </w:r>
      <w:r>
        <w:rPr/>
        <w:drawing>
          <wp:inline distT="0" distB="0" distL="0" distR="0">
            <wp:extent cx="4857750" cy="394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>e)  Untersuchen Sie Tangential- und Querbeschleunigungen vor und in den Kurven</w:t>
        <w:br/>
      </w:r>
      <w:r>
        <w:rPr/>
        <w:drawing>
          <wp:inline distT="0" distB="0" distL="0" distR="0">
            <wp:extent cx="5210175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f) Untersuchen Sie die Krümmungsradien der vier Schleifenstücke</w:t>
        <w:br/>
        <w:t>Die Krümmungsradien erreichen Werte um 40m, wobei innerhalb der Schleifen „geradere Teile“ eingebaut sind.</w:t>
        <w:br/>
      </w:r>
      <w:r>
        <w:rPr/>
        <w:drawing>
          <wp:inline distT="0" distB="0" distL="0" distR="0">
            <wp:extent cx="5753735" cy="3633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1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OLE_LINK1"/>
    <w:bookmarkEnd w:id="0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17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5-29T10:40:00Z</dcterms:modified>
  <cp:revision>8</cp:revision>
  <dc:subject/>
  <dc:title>In dieser Datei wurde eine Zugfahrt von Bonn-Siegburg nach Ohlstadt bei Garmisch protokolliert</dc:title>
</cp:coreProperties>
</file>