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5 bergfahrt-oberau-et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036185" cy="183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rotokolliert ist die Serpentinen-Bergfahrt mit einem Kleinlaster von Oberau nach Ettal. Die Höhe über NN wurde jede Sekunde mit protokolliert.</w:t>
        <w:br/>
        <w:t>1) Zeichnen Sie eine Karte der ersten Haarnadelkurve (Zeile 65-1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186555" cy="405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rstellen Sie </w:t>
        <w:br/>
        <w:t xml:space="preserve">a) ein Zeit-Geschwindigkeitsdiagramm </w:t>
        <w:br/>
        <w:t>mit Vergrößerung für diese Kurve (Daten 65-117)</w:t>
        <w:br/>
      </w:r>
      <w:r>
        <w:rPr/>
        <w:drawing>
          <wp:inline distT="0" distB="0" distL="0" distR="0">
            <wp:extent cx="4117340" cy="2461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755640" cy="3441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b) untersuchen Sie Tangential- und Querbeschleunigungen in der Kurve</w:t>
        <w:br/>
        <w:br/>
      </w:r>
      <w:r>
        <w:rPr/>
        <w:drawing>
          <wp:inline distT="0" distB="0" distL="0" distR="0">
            <wp:extent cx="5758180" cy="413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c) Untersuchen Sie den Krümmungsradius der Haarnadelkurve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ellen Sie den zeitlichen Verlauf des Fahrkurses (O=0°, N=90°) dar.</w:t>
        <w:br/>
        <w:br/>
      </w:r>
      <w:r>
        <w:rPr/>
        <w:drawing>
          <wp:inline distT="0" distB="0" distL="0" distR="0">
            <wp:extent cx="4829175" cy="3362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Untersuchen Sie die  Steiggeschwindigkeit der Autofahrt und vergleichen Sie mit der Steig-Geschwindigkeit (ca. 300 Höhenmeter in einer Stunde) von Rucksack-Trekking-Touristen. </w:t>
        <w:br/>
      </w:r>
      <w:r>
        <w:rPr/>
        <w:drawing>
          <wp:inline distT="0" distB="0" distL="0" distR="0">
            <wp:extent cx="5419725" cy="3790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DATE \@"dd.MM.yyyy"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8.07.202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OLE_LINK1"/>
    <w:bookmarkEnd w:id="0"/>
    <w:r>
      <w:rPr>
        <w:rFonts w:cs="Arial" w:ascii="Arial" w:hAnsi="Arial"/>
        <w:sz w:val="20"/>
        <w:szCs w:val="20"/>
      </w:rPr>
      <w:t>Dem Navi auf der Spur:   GPS-Zusatzdateien – Lösungen</w:t>
      <w:tab/>
      <w:tab/>
      <w:t>© Dr. Wolfgang Riemer, Köl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bookmarkStart w:id="1" w:name="OLE_LINK1"/>
    <w:bookmarkStart w:id="2" w:name="OLE_LINK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AbsatzStandardschriftart">
    <w:name w:val="Absatz-Standardschriftart"/>
    <w:qFormat/>
    <w:rPr/>
  </w:style>
  <w:style w:type="character" w:styleId="Cscsubheadercscsubheader0">
    <w:name w:val="csc-subheader csc-subheader-0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13:00Z</dcterms:created>
  <dc:creator>Wolfgang Riemer</dc:creator>
  <dc:description/>
  <cp:keywords/>
  <dc:language>en-US</dc:language>
  <cp:lastModifiedBy>Wolfgang Riemer</cp:lastModifiedBy>
  <cp:lastPrinted>2009-03-25T22:08:00Z</cp:lastPrinted>
  <dcterms:modified xsi:type="dcterms:W3CDTF">2009-06-09T15:54:00Z</dcterms:modified>
  <cp:revision>10</cp:revision>
  <dc:subject/>
  <dc:title>In dieser Datei wurde eine Zugfahrt von Bonn-Siegburg nach Ohlstadt bei Garmisch protokolliert</dc:title>
</cp:coreProperties>
</file>