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4 fahrrad-sportplat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2366645" cy="2731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645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drawing>
          <wp:inline distT="0" distB="0" distL="0" distR="0">
            <wp:extent cx="1906270" cy="284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284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</w:rPr>
        <w:t>Sportplatz                                                      Flächenmessung mit Nav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tokolliert sind 3 Fahrrad-Runden auf der  400m-Kampbahn des ASV in Köl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m Ende rollt das Rad bis zum Stillstand aus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Erstellen Sie </w:t>
        <w:br/>
        <w:t>a) ein Zeit-Geschwindigkeitsdiagramm</w:t>
        <w:br/>
        <w:t>b) ein Zeit-Winkelgeschwindigkeitsdiagramm</w:t>
        <w:br/>
        <w:br/>
      </w:r>
      <w:r>
        <w:rPr/>
        <w:drawing>
          <wp:inline distT="0" distB="0" distL="0" distR="0">
            <wp:extent cx="4577715" cy="2322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715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erechnen Sie die in der ersten Runde umfahrene Fläche und vergleichen Sie mit der Fläche einer ovalen Kampfbahn, deren Geradenstücke 84,39m lang und dessen Halbkreisradius 36,5m beträgt.  </w:t>
      </w:r>
    </w:p>
    <w:tbl>
      <w:tblPr>
        <w:tblW w:w="5647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9"/>
        <w:gridCol w:w="1356"/>
        <w:gridCol w:w="1262"/>
      </w:tblGrid>
      <w:tr>
        <w:trPr>
          <w:trHeight w:val="254" w:hRule="atLeast"/>
        </w:trPr>
        <w:tc>
          <w:tcPr>
            <w:tcW w:w="302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äche nach Plan</w:t>
            </w:r>
          </w:p>
        </w:tc>
        <w:tc>
          <w:tcPr>
            <w:tcW w:w="135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46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²</w:t>
            </w:r>
          </w:p>
        </w:tc>
      </w:tr>
      <w:tr>
        <w:trPr>
          <w:trHeight w:val="254" w:hRule="atLeast"/>
        </w:trPr>
        <w:tc>
          <w:tcPr>
            <w:tcW w:w="302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äche vom Navi gemessen</w:t>
            </w:r>
          </w:p>
        </w:tc>
        <w:tc>
          <w:tcPr>
            <w:tcW w:w="135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0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²</w:t>
            </w:r>
          </w:p>
        </w:tc>
      </w:tr>
      <w:tr>
        <w:trPr>
          <w:trHeight w:val="254" w:hRule="atLeast"/>
        </w:trPr>
        <w:tc>
          <w:tcPr>
            <w:tcW w:w="302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äche mit Excel berechnet</w:t>
            </w:r>
          </w:p>
        </w:tc>
        <w:tc>
          <w:tcPr>
            <w:tcW w:w="135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36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²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eurteilen Sie die Abweichungen der vom GPS gelieferten Rundenstrecke von den vorgegebenen 400m</w:t>
        <w:br/>
      </w:r>
      <w:r>
        <w:rPr>
          <w:rFonts w:cs="Arial" w:ascii="Arial" w:hAnsi="Arial"/>
        </w:rPr>
        <w:drawing>
          <wp:inline distT="0" distB="0" distL="0" distR="0">
            <wp:extent cx="5755005" cy="2681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68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  <w:t>Die gemessene Bahnlänge ist mit 388m um ca. 2,5% zu kurz,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erechnen und visualisieren Sie Tangential- und Querbeschleunigung dieser Fahhrradfahrt</w:t>
        <w:br/>
        <w:br/>
      </w:r>
      <w:r>
        <w:rPr/>
        <w:drawing>
          <wp:inline distT="0" distB="0" distL="0" distR="0">
            <wp:extent cx="4867275" cy="3038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tellen Sie den zeitlichen Verlauf des Krümmungsradius dar und vergleichen Sie mit dem Norm-Radius 36,5m. </w:t>
        <w:br/>
        <w:t>Der theoretische Wert für den Krümmungsradius ist mit dem gemessenen gut verträglich.</w:t>
        <w:br/>
      </w:r>
      <w:r>
        <w:rPr/>
        <w:drawing>
          <wp:inline distT="0" distB="0" distL="0" distR="0">
            <wp:extent cx="3924300" cy="3381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erechnen Sie mit den Daten der Ausrollphase Luft- und Rollwiderstandskoeffizien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  <w:r>
        <w:rPr/>
        <w:drawing>
          <wp:inline distT="0" distB="0" distL="0" distR="0">
            <wp:extent cx="5213985" cy="25349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253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e effektive Stirnfläche des Radlers beträgt 0,32m², </w:t>
        <w:br/>
        <w:t>1,6% der Gewichtskraft wirken als Rollwiderst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m Ende war der Ausrollvorgang ein wenig gestör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ab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DATE \@"dd.MM.yyyy"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9.07.2026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bookmarkStart w:id="0" w:name="OLE_LINK1"/>
    <w:bookmarkEnd w:id="0"/>
    <w:r>
      <w:rPr>
        <w:rFonts w:cs="Arial" w:ascii="Arial" w:hAnsi="Arial"/>
        <w:sz w:val="20"/>
        <w:szCs w:val="20"/>
      </w:rPr>
      <w:t>Dem Navi auf der Spur:   GPS-Zusatzdateien – Lösungen</w:t>
      <w:tab/>
      <w:tab/>
      <w:t>© Dr. Wolfgang Riemer, Köln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bookmarkStart w:id="1" w:name="OLE_LINK1"/>
    <w:bookmarkStart w:id="2" w:name="OLE_LINK1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AbsatzStandardschriftart">
    <w:name w:val="Absatz-Standardschriftart"/>
    <w:qFormat/>
    <w:rPr/>
  </w:style>
  <w:style w:type="character" w:styleId="Cscsubheadercscsubheader0">
    <w:name w:val="csc-subheader csc-subheader-0"/>
    <w:basedOn w:val="Absatz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3:29:00Z</dcterms:created>
  <dc:creator>Wolfgang Riemer</dc:creator>
  <dc:description/>
  <cp:keywords/>
  <dc:language>en-US</dc:language>
  <cp:lastModifiedBy>Wolfgang Riemer</cp:lastModifiedBy>
  <cp:lastPrinted>2009-03-25T22:08:00Z</cp:lastPrinted>
  <dcterms:modified xsi:type="dcterms:W3CDTF">2009-05-28T13:29:00Z</dcterms:modified>
  <cp:revision>2</cp:revision>
  <dc:subject/>
  <dc:title>In dieser Datei wurde eine Zugfahrt von Bonn-Siegburg nach Ohlstadt bei Garmisch protokolliert</dc:title>
</cp:coreProperties>
</file>