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b/>
        </w:rPr>
        <w:t>02 ice-rb-siegburg-ohlstad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754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hr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4770" cy="233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hrstrecke, Geschwindigkeits- und Höhenprofil der gesamten Fah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6575" cy="306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nnel auf der Hochgeschwindigkeitsstrecke im Westerwald ohne GPS-Sig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dieser Datei wurde eine Zugfahrt </w:t>
        <w:br/>
        <w:t xml:space="preserve">- mit ICE 519 von Bonn-Siegburg nach München-Pasing und </w:t>
        <w:br/>
        <w:t>- mit RB 5433 von München-Pasing nach Ohlstadt bei Garmisch protokollier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ab 11 Zwischenhalte. (Vgl. Fahrplan und Bilder im zugehörigen Tabellenblatt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tersuchen Sie (arbeitsteilig) die Fahrt zwischen je zwei Haltestellen.</w:t>
        <w:br/>
        <w:t>(Fahrstrecke, Geschwindigkeit und Beschleunigung in Abhängigkeit von der Zeit)</w:t>
        <w:br/>
        <w:br/>
        <w:t>Hier exemplarisch für die 7km lange Strecke zwischen Huglfing und Uffing:</w:t>
        <w:br/>
        <w:br/>
      </w:r>
      <w:r>
        <w:rPr/>
        <w:drawing>
          <wp:inline distT="0" distB="0" distL="0" distR="0">
            <wp:extent cx="5381625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Geschwindigkeit und Weg in Abhängigkeit von der Zeit</w:t>
        <w:br/>
      </w:r>
      <w:r>
        <w:rPr/>
        <w:drawing>
          <wp:inline distT="0" distB="0" distL="0" distR="0">
            <wp:extent cx="5381625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Geschwindigkeit und Beschleunigung in Abhängigkeit von der Zeit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tersuchen Sie, wie gut der zurückgelegte Weg in Abhängigkeit von der Zeit beim Anfahren des Zuges durch eine quadratische Funktion beschrieben wird. </w:t>
        <w:br/>
        <w:t>Die folgenden Diagramme gehören zum Start des ICE in Siegburg.</w:t>
        <w:br/>
        <w:br/>
      </w:r>
      <w:r>
        <w:rPr/>
        <w:drawing>
          <wp:inline distT="0" distB="0" distL="0" distR="0">
            <wp:extent cx="3686175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</w:r>
      <w:r>
        <w:rPr/>
        <w:drawing>
          <wp:inline distT="0" distB="0" distL="0" distR="0">
            <wp:extent cx="3676650" cy="329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Der Weg hängt beim ICE in der ersten Minute nahezu perfekt quadratisch von der verstrichenen Teit ab. Erst danach werden die Abweichungen erkennb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urteilen Sie die Pünktlichkeit des Zuges in dem von Ihnen untersuchten Zeitabschnitt. Hat der Zug auf Ihrem Abschnitt gegenüber dem Fahrplan „Zeit verloren, Zeit aufgeholt oder war er pünktlich?</w:t>
        <w:br/>
        <w:br/>
        <w:t>Die Antwort ergibt sich aus folgender Tabelle</w:t>
        <w:br/>
      </w:r>
      <w:r>
        <w:rPr/>
        <w:drawing>
          <wp:inline distT="0" distB="0" distL="0" distR="0">
            <wp:extent cx="3226435" cy="2915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tersuchen Sie, wie sich das GPS in / nach einem Tunnel verhält.</w:t>
        <w:br/>
      </w:r>
      <w:r>
        <w:rPr>
          <w:rFonts w:cs="Arial" w:ascii="Arial" w:hAnsi="Arial"/>
        </w:rPr>
        <w:drawing>
          <wp:inline distT="0" distB="0" distL="0" distR="0">
            <wp:extent cx="4904740" cy="357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br/>
      </w:r>
      <w:r>
        <w:rPr>
          <w:rFonts w:cs="Arial" w:ascii="Arial" w:hAnsi="Arial"/>
        </w:rPr>
        <w:drawing>
          <wp:inline distT="0" distB="0" distL="0" distR="0">
            <wp:extent cx="5133340" cy="3590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Die Bilder von der Schnellstrecke hinter Siegburg zeigen, dass das GPS linear extrapoliert, im Tunnel aber nicht aufzeichnet - und nach dem Tunnel die Ortung sehr schnell wieder aufnim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1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6" w:name="OLE_LINK1"/>
    <w:bookmarkEnd w:id="6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7" w:name="OLE_LINK1"/>
    <w:bookmarkStart w:id="8" w:name="OLE_LINK1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3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6-13T22:06:00Z</dcterms:modified>
  <cp:revision>5</cp:revision>
  <dc:subject/>
  <dc:title>In dieser Datei wurde eine Zugfahrt von Bonn-Siegburg nach Ohlstadt bei Garmisch protokolliert</dc:title>
</cp:coreProperties>
</file>