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b/>
        </w:rPr>
        <w:t>01 nürburgring-nordschleif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Recherchieren Sie (geographische, technische und historische) Daten dieser „schwersten Rennstrecke der Welt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14"/>
        <w:gridCol w:w="5276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kurs Streckenlänge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. 5.148 Meter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ckenbreite: 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5 Meter (14-25 Mercedes Arena)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zahl Kurven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tskurven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kurven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öhenunterschied: </w:t>
            </w:r>
          </w:p>
        </w:tc>
        <w:tc>
          <w:tcPr>
            <w:tcW w:w="52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Me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3370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Die wilden 60er –</w:t>
              <w:br/>
            </w:r>
            <w:r>
              <w:rPr>
                <w:rStyle w:val="Cscsubheadercscsubheader0"/>
                <w:rFonts w:cs="Arial" w:ascii="Arial" w:hAnsi="Arial"/>
                <w:sz w:val="24"/>
                <w:szCs w:val="24"/>
              </w:rPr>
              <w:t>Gentlemen  und Grüne Höll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75610" cy="2040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2790" cy="2917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291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Sechzigerjahre haben ihr eigenes Idol. Wolfgang Graf Berghe von Trips ist der neue Publikumsmagnet, der 1961 um den Großen Preis von Deutschland kämpft. Wirtschaftswunderzeit – da gehört der Motorsport zum neuen Selbstbewusstsein einer ganzen Nation. Begleitet von einem für damalige Zeiten gewaltigen Medienrummel fiebern 1961 über 100.000 Zuschauer mit dem Gentlemen-Racer. Graf Berghe von Trips verliert gegen den an diesem Tag unschlagbar scheinenden Stirling Moss. Seiner Popularität tut das keinen Abbru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69 – neue populäre Fahrer wie der Belgier Jackie Ickx sorgen für Massenbesuche bei den Motorsportveranstaltungen. Autorennen sind beliebter denn je – die Fahrer werden zu Popstars. Höhepunkt des Jahres ist der Große Preis von Deutschland, den Jackie Ickx für sich entscheidet. An diesem Tag ahnt keiner, dass die Nordschleife als Grand-Prix-Strecke in Frage gestellt werden könnte. Doch bereits ein Jahr später ist es soweit: Nach einer Serie schwerer Unfälle im GP-Sport fordern mehrere Fahrer eine umfangreiche Umgestaltung der Grünen Hölle, wie die Strecke ehrfurchtsvoll von den Fahrern genannt wir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gibt auch Videos zum „Mitfahren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rennstrecken.tv/strecke/nuerburgring-nordschleif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rennstrecken.tv/etc/show_video.php?mid=19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Untersuchen Sie die in dieser Testfahrt gefahrenen Geschwindigkeiten und die Beschleunigungen / Bremsbeschleunigungen. Vergleichen Sie die einzelnen Runden.</w:t>
      </w:r>
    </w:p>
    <w:p>
      <w:pPr>
        <w:pStyle w:val="Normal"/>
        <w:rPr/>
      </w:pPr>
      <w:r>
        <w:rPr/>
        <w:br/>
        <w:t>Geschwindigkeitsverlauf (Tourenwagen, 3 Runden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835650" cy="2566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0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Berechnen und visualisieren Sie Tangential- und Querbeschleunigung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32910" cy="2585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258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Runde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32910" cy="2815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281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Runde 2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32910" cy="2719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2910" cy="271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Runde 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Berechnen Sie die Winkelgeschwindigkeiten und die Krümmungsradien in den (Haarnadel-) Kurven. </w:t>
        <w:br/>
        <w:t>In den Haarnadelkurven Karussell bis Brünnchen steigt die Drehgeschwindigkeit auf über 30°/s 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348480" cy="3736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Krümmungsradius im Karussell wurde zu 25m gemessen, die Angstkurve davor hat 50m Krümmungsradius</w:t>
      </w:r>
    </w:p>
    <w:p>
      <w:pPr>
        <w:pStyle w:val="Normal"/>
        <w:rPr>
          <w:rFonts w:ascii="Arial" w:hAnsi="Arial" w:cs="Arial"/>
        </w:rPr>
      </w:pPr>
      <w:bookmarkStart w:id="2" w:name="OLE_LINK9"/>
      <w:bookmarkStart w:id="3" w:name="OLE_LINK8"/>
      <w:r>
        <w:rPr/>
        <w:drawing>
          <wp:inline distT="0" distB="0" distL="0" distR="0">
            <wp:extent cx="5758180" cy="2914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606415" cy="3955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Berechnen Sie die in einer Runde umfahrene Fläche.</w:t>
        <w:br/>
        <w:t>Die gemessenen Flächen schwanken in den einzelnen Runden etwas:</w:t>
        <w:br/>
      </w:r>
      <w:r>
        <w:rPr/>
        <w:drawing>
          <wp:inline distT="0" distB="0" distL="0" distR="0">
            <wp:extent cx="2459990" cy="496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2" r="-1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DATE \@"dd.MM.yyyy"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9.07.202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8" w:name="OLE_LINK1"/>
    <w:bookmarkEnd w:id="8"/>
    <w:r>
      <w:rPr>
        <w:rFonts w:cs="Arial" w:ascii="Arial" w:hAnsi="Arial"/>
        <w:sz w:val="20"/>
        <w:szCs w:val="20"/>
      </w:rPr>
      <w:t>Dem Navi auf der Spur:   GPS-Zusatzdateien – Lösungen</w:t>
      <w:tab/>
      <w:tab/>
      <w:t>© Dr. Wolfgang Riemer, Köl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9" w:name="OLE_LINK1"/>
    <w:bookmarkStart w:id="10" w:name="OLE_LINK1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Cscsubheadercscsubheader0">
    <w:name w:val="csc-subheader csc-subheader-0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02:00Z</dcterms:created>
  <dc:creator>Wolfgang Riemer</dc:creator>
  <dc:description/>
  <cp:keywords/>
  <dc:language>en-US</dc:language>
  <cp:lastModifiedBy>Wolfgang Riemer</cp:lastModifiedBy>
  <cp:lastPrinted>2009-03-25T22:08:00Z</cp:lastPrinted>
  <dcterms:modified xsi:type="dcterms:W3CDTF">2009-05-24T21:02:00Z</dcterms:modified>
  <cp:revision>2</cp:revision>
  <dc:subject/>
  <dc:title>In dieser Datei wurde eine Zugfahrt von Bonn-Siegburg nach Ohlstadt bei Garmisch protokolliert</dc:title>
</cp:coreProperties>
</file>