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rzenrennen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3056"/>
        <w:gridCol w:w="3170"/>
        <w:gridCol w:w="5201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90040" cy="4241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" r="-5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424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1 0: Start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2765" cy="4237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423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. 2 nach einer Minute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75155" cy="4241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155" cy="424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br/>
              <w:t>Abb. 2 nach 2 Minuten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) Experiment 1: Bildet Vierergruppen. Jede Gruppe bekommt eine Spaghettikerze und eine Gebutstagskerze in  einem Standfuß aus Knetgummi, die auf ein Startsignal hin angezündet werden. Nach zwei Minuten werden auf ei n Stoppsignal hin alle Kerzen ausgepustet. Zwischenzeitlich könnt ihr mit Stoppuhr und Maßstab mess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Ihr habt 5 Minuten Zeit, vorherzusagen</w:t>
              <w:br/>
              <w:t>- ob die Spaghettikerze die Geburtstagskerze einholt</w:t>
              <w:br/>
              <w:t>- wann die Spaghettikerze abgebrannt sein wird</w:t>
              <w:br/>
              <w:t>- wann die Geburtstagskerze abgebrannt sein wird. Die Hochrechnungen werden bei einer Jury abgegeb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Nach Abgabe der Hochrechnungen werden die Kerzen erneut entzündet. Ihr stoppt die in b) erfragten Zeiten. Gewonnen hat die Gruppe, deren Hochrechnungen am besten waren.</w:t>
              <w:br/>
              <w:t>Damit nicht geschummelt wird, werden die Kerzen vor der Kontrollmessu ng in c) unter den Gruppen ausgetauscht- oder die Messungen werden von Jury-Mitgliedern beaufsichtig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alls die Zeit zum „selber-Experimentieren“ fehlt: </w:t>
        <w:br/>
        <w:t>Auf der Begleit-CD finden sich Fotoserien, ein Film und Excel-Auswertung zum Kerzenrennen, mit deren Hilfe man ebenfalls prognosen erstellen und deren Güte überprüfen kann..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9:45:00Z</dcterms:created>
  <dc:creator>Riemer</dc:creator>
  <dc:description/>
  <cp:keywords/>
  <dc:language>en-US</dc:language>
  <cp:lastModifiedBy>Riemer</cp:lastModifiedBy>
  <dcterms:modified xsi:type="dcterms:W3CDTF">2007-10-17T20:10:00Z</dcterms:modified>
  <cp:revision>1</cp:revision>
  <dc:subject/>
  <dc:title>Kerzenrennen</dc:title>
</cp:coreProperties>
</file>